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чень нормативных правовых 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гулирующих предоставление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квалификационных категорий тренерам и инструкторам-методистам физкультурно-спортивных организаций Ростовской области, осуществляющих спортивную подготов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4 ноября 1995 г. № 181-ФЗ «О социальной защите инвалидов в Российской Федерации» (Собрание законодательства Российской Федерации, 27.11.1995, № 48, ст. 4563, «Российская газета», № 234, 02.12.1995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7.07.2006 № 152-ФЗ «О персональных данных» (опубликован «Собрание законодательства Российской Федерации», 31.07.2006, № 31 (1 ч.), ст. 3451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7.07.2010 № 210-ФЗ «Об организации предоставления государственных и муниципальных услуг» (опубликован «Собрание законодательства Российской Федерации», № 31, 02.08.2010, ст. 4179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Собрание законодательства Российской Федерации, 3 октября 2011 года, № 40, ст. 5559, «Российская газета», № 222, 5 октября 2011 год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 декабря 2012 года, Собрание законодательства Российской Федерации, № 53 (часть 2), ст. 7932, 31 декабря 2012 год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сийской Федерации от 18.03.2015 № 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 (Официальный интернет-портал правовой информации http://www.pravo.gov.ru, 25.03.2015, «Собрание законодательства РФ», 30.03.2015, № 13, статья 1936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 Министерства экономического развития Российской Федерации от 18.01.2012 № 13 «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Бюллетень нормативных актов федеральных органов исполнительной власти, № 19, 7 мая 2012 года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по организации спортивной подготовки в Российской Федерации, утвержденные Министром спорта Российской Федерации    В.Л. Мутко от 12.05.2014 (опубликованы на официальном сайте Министерства спорта Российской Федерации http://www.minsport.gov.ru/sport/podgotovka/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закон Ростовской области от 08.08.2011 № 644-ЗС «О государственной поддержке создания и деятельности в Ростовской области многофункциональных центров предоставления государственных и муниципальных услуг» («Наше время», № 304-308, 10 августа 2011 год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товской области от 05.09.2012 № 861 «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» («Наше время», № 517-526, 13.09.2012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Ростовской области от 06.12.2012 № 1063 «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» («Наше время», № 724-725, 14.12.2012).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16:00Z</dcterms:created>
  <dc:creator>Анжела Лобко</dc:creator>
  <dc:description/>
  <cp:keywords/>
  <dc:language>en-US</dc:language>
  <cp:lastModifiedBy>***</cp:lastModifiedBy>
  <dcterms:modified xsi:type="dcterms:W3CDTF">2019-03-27T15:13:00Z</dcterms:modified>
  <cp:revision>3</cp:revision>
  <dc:subject/>
  <dc:title/>
</cp:coreProperties>
</file>