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улирующих предоставление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рисвоение квалификационных категорий спортивных судей Росто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"Российская газета" от 30.07.2010 № 16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4.12.2007 № 329-ФЗ «О физической культуре и спорте в Российской Федерации» ("Российская газета" от 08.12.2007 № 276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порта России от 30.09.2015 № 913 «Об утверждении Положения о спортивных судьях» (официальный интернет-портал правовой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от 12.02.2016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закон от 28.12.2010 № 549-ЗС «О полномочиях органов государственной власти Ростовской области по организации предоставления государственных (муниципальных) услуг» (газета "Наше время" от 29.12.2010 № 484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5.09.2012 № 861 «</w:t>
      </w:r>
      <w:r>
        <w:rPr>
          <w:rFonts w:cs="Times New Roman" w:ascii="Times New Roman" w:hAnsi="Times New Roman"/>
          <w:bCs/>
          <w:sz w:val="28"/>
          <w:szCs w:val="28"/>
        </w:rPr>
        <w:t>О разработке и утверждении органами исполнительной власти Ростовской области административных регламентов предоставления государственных услуг и административных регламентов исполнения государственных функций</w:t>
      </w:r>
      <w:r>
        <w:rPr>
          <w:rFonts w:cs="Times New Roman" w:ascii="Times New Roman" w:hAnsi="Times New Roman"/>
          <w:sz w:val="28"/>
          <w:szCs w:val="28"/>
        </w:rPr>
        <w:t>» (газета "Наше время" от 13.09.2012 № 517-52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товской области от 18.11.2011 № 150 «Об утверждении Реестра государственных услуг Ростовской области» (газета "Наше время" от 01.12.2011 № 534-538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6.12.2012 № 1063 «Об утверждении Правил подачи и рассмотрения жалоб на решения  и действия (бездействие) органов исполнительной власти Ростовской области и их должностных лиц, государственных служащих Ростовской области» (газета "Наше время" от 14.12.2012 № 724-725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8:00Z</dcterms:created>
  <dc:creator>***</dc:creator>
  <dc:description/>
  <cp:keywords/>
  <dc:language>en-US</dc:language>
  <cp:lastModifiedBy>***</cp:lastModifiedBy>
  <dcterms:modified xsi:type="dcterms:W3CDTF">2019-03-28T06:43:00Z</dcterms:modified>
  <cp:revision>2</cp:revision>
  <dc:subject/>
  <dc:title/>
</cp:coreProperties>
</file>