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размещается в открытой и доступной форме на официальном сайте минспорта Ростовской области (http://minsport.donland.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граждан по вопросу предоставления государственной услуги осуществляется специалистами отдела спорта высших достижений минспорта Ростовской области по адресу: 344082, г. Ростов-на-Дону, ул. Красноармейская, 68, тел. (863) 267-48-37. Телефон-автоинформатор не предусмотр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sport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nlan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приема граждан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четверг </w:t>
        <w:tab/>
        <w:t>09.00 – 18.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 xml:space="preserve">    </w:t>
        <w:tab/>
        <w:tab/>
        <w:t xml:space="preserve"> 09.00 – 16.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</w:t>
        <w:tab/>
        <w:tab/>
        <w:t xml:space="preserve"> 13.00 – 13.45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пособы получения информации о графике работы минспорта Ростовской области размещены на сайте http://minsport.donland.ru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9"/>
        </w:tabs>
        <w:ind w:left="349" w:hanging="34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2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7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9"/>
        </w:tabs>
        <w:ind w:left="32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7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4309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425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567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righ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rFonts w:ascii="Courier New" w:hAnsi="Courier New" w:cs="Courier New"/>
      <w:b/>
      <w:sz w:val="24"/>
    </w:rPr>
  </w:style>
  <w:style w:type="character" w:styleId="6">
    <w:name w:val="Заголовок 6 Знак"/>
    <w:qFormat/>
    <w:rPr>
      <w:rFonts w:ascii="Courier New" w:hAnsi="Courier New" w:cs="Courier New"/>
      <w:sz w:val="24"/>
    </w:rPr>
  </w:style>
  <w:style w:type="character" w:styleId="7">
    <w:name w:val="Заголовок 7 Знак"/>
    <w:qFormat/>
    <w:rPr>
      <w:rFonts w:ascii="Courier New" w:hAnsi="Courier New" w:cs="Courier New"/>
      <w:i/>
      <w:sz w:val="22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9">
    <w:name w:val="Заголовок 9 Знак"/>
    <w:qFormat/>
    <w:rPr>
      <w:rFonts w:ascii="Courier New" w:hAnsi="Courier New" w:cs="Courier New"/>
      <w:b/>
      <w:sz w:val="2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</w:rPr>
  </w:style>
  <w:style w:type="character" w:styleId="Style7">
    <w:name w:val="Название книги"/>
    <w:qFormat/>
    <w:rPr>
      <w:rFonts w:cs="Times New Roman"/>
      <w:bCs/>
      <w:spacing w:val="5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jc w:val="right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34:00Z</dcterms:created>
  <dc:creator>***</dc:creator>
  <dc:description/>
  <cp:keywords/>
  <dc:language>en-US</dc:language>
  <cp:lastModifiedBy>***</cp:lastModifiedBy>
  <dcterms:modified xsi:type="dcterms:W3CDTF">2019-03-27T14:52:00Z</dcterms:modified>
  <cp:revision>3</cp:revision>
  <dc:subject/>
  <dc:title/>
</cp:coreProperties>
</file>