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ечень нормативных правовых ак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гулирующих предоставление государствен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Государственная аккредитация спортивных федераций Рос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7.07.2010 № 210-ФЗ «Об организации предоставления государственных и муниципальных услуг» («Российская газета» от 30.07.2010 № 168)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4.12.2007 № 329-ФЗ «О физической культуре и спорте в Российской Федерации» («Российская газета» от 08.12.2007 № 276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.11.1995 № 181-ФЗ «О социальной защите инвалидов в Российской Федерации» («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сийская газета» от 02.12.1995 № 234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й кодекс Российской Федерации (Собрание законодательства Российской Федерации, 2000, № 32, ст. 3340)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спорта России от 01.08.2014 № 663 «Об утверждении Порядка проведения государственной аккредитации региональных общественных организаций или структурных подразделений (региональных отделений) общероссийской спортивной федерации для наделения их статусом региональных спортивных федераций и формы документа о государственной аккредитации, подтверждающего наличие статуса региональной спортивной федерации» («Российская газета» от 10.09.2014 № 20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закон от 28.12.2010 № 549-ЗС «О полномочиях органов государственной власти Ростовской области по организации предоставления государственных (муниципальных) услуг» («Наше время» от 29.12.2010 № 484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18.11.2011                         № 150 «Об утверждении Реестра государственных услуг Ростовской области» (газета «Наше время» от 01.12.2011 № 534-538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05.09.2012 № 861 «</w:t>
      </w:r>
      <w:r>
        <w:rPr>
          <w:rFonts w:cs="Times New Roman" w:ascii="Times New Roman" w:hAnsi="Times New Roman"/>
          <w:bCs/>
          <w:sz w:val="28"/>
          <w:szCs w:val="28"/>
        </w:rPr>
        <w:t>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</w:t>
      </w:r>
      <w:r>
        <w:rPr>
          <w:rFonts w:cs="Times New Roman" w:ascii="Times New Roman" w:hAnsi="Times New Roman"/>
          <w:sz w:val="28"/>
          <w:szCs w:val="28"/>
        </w:rPr>
        <w:t>» («Наше время» от 13.09.2012 № 517-526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06.12.2012                         № 1063 «Об утверждении Правил подачи и рассмотрения жалоб на решения                       и действия (бездействие) органов исполнительной власти Ростовской области                     и их должностных лиц, государственных служащих Ростовской области» (газета «Наше время» от 14.12.2012 № 724-725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48:00Z</dcterms:created>
  <dc:creator>Анжела Лобко</dc:creator>
  <dc:description/>
  <cp:keywords/>
  <dc:language>en-US</dc:language>
  <cp:lastModifiedBy>***</cp:lastModifiedBy>
  <dcterms:modified xsi:type="dcterms:W3CDTF">2019-03-28T06:46:00Z</dcterms:modified>
  <cp:revision>3</cp:revision>
  <dc:subject/>
  <dc:title/>
</cp:coreProperties>
</file>