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еречень нормативных правовых акто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регулирующих предоставление государственной услуг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Присвоение квалификационных категорий тренерам, тренерам-преподавателям по адаптивной физической культуре и иным специалистам в области физической культуры и спорта (инструкторам-методистам, инструкторам-методистам по адаптивной физической культуре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7.07.2006 № 152-ФЗ «О персональных данных» (опубликован «Собрание законодательства Российской Федерации», 31.07.2006, № 31 (1 ч.), ст. 3451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7.07.2010 № 210-ФЗ «Об организации предоставления государственных и муниципальных услуг» (опубликован «Собрание законодательства Российской Федерации», № 31, 02.08.2010, ст. 4179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4 ноября 1995 г. № 181-ФЗ «О социальной защите инвалидов в Российской Федерации» (Собрание законодательства Российской Федерации, 27.11.1995, № 48, ст. 4563, «Российская газета», № 234, 02.12.1995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становление Правительства Российской Федерации от 27.09.2011 № 797 «О 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 (Собрание законодательства Российской Федерации, 3 октября 2011 года, № 40, ст. 5559, «Российская газета», № 222, 5 октября 2011 год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становление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 («Российская газета», № 303, 31 декабря 2012 года, Собрание законодательства Российской Федерации, № 53 (часть 2), ст. 7932, 31 декабря 2012 год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каз министерства спорта Российской Федерации от 19.03.2020 № 224 «Об утверждении порядка присвоения квалификационных категорий тренеров и квалифицированных требований к присвоению квалификационных категорий тренеров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каз министерства спорта Российской Федерации от 19.12.2019 № 1076 «Об утверждении порядка присвоения квалификационных категорий иных специалистов в области физической культуры и спорта и квалификационных требований к присвоению квалификационных категорий иных специалистов в области физической культуры и спорта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каз Министерства экономического развития Российской Федерации от 18.01.2012 № 13 «Об утверждении примерной формы соглашения о 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 (Бюллетень нормативных актов федеральных органов исполнительной власти, № 19, 7 мая 2012 года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ластной закон Ростовской области от 08.08.2011 № 644-ЗС «О государственной поддержке создания и деятельности в Ростовской области многофункциональных центров предоставления государственных и муниципальных услуг» («Наше время», № 304-308, 10 августа 2011 год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остовской области от 05.09.2012 № 861 «О разработке и утверждении органами исполнительной власти Ростовской области административных регламентов предоставления государственных услуг и административных регламентов исполнения государственных функций»</w:t>
      </w:r>
      <w:r>
        <w:rPr>
          <w:rFonts w:cs="Times New Roman" w:ascii="Times New Roman" w:hAnsi="Times New Roman"/>
          <w:bCs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опубликован «Наше время», № 517-526, 13.09.2012</w:t>
      </w:r>
      <w:r>
        <w:rPr>
          <w:rFonts w:cs="Times New Roman" w:ascii="Times New Roman" w:hAnsi="Times New Roman"/>
          <w:bCs/>
          <w:sz w:val="28"/>
          <w:szCs w:val="28"/>
        </w:rPr>
        <w:t>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 Правительства Ростовской области от 16.05.2018 № 315 «Об утверждении Правил подачи и рассмотрения жалоб на решения и действия (бездействие) органов исполнительной власти Ростовской области и их должностных лиц, государственных гражданских служащих Ростовской области, многофункциональных центров предоставления государственных и муниципальных услуг Ростовской области и их работников»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2:32:00Z</dcterms:created>
  <dc:creator/>
  <dc:description/>
  <cp:keywords/>
  <dc:language>en-US</dc:language>
  <cp:lastModifiedBy/>
  <dcterms:modified xsi:type="dcterms:W3CDTF">2020-12-24T12:32:00Z</dcterms:modified>
  <cp:revision>1</cp:revision>
  <dc:subject/>
  <dc:title/>
</cp:coreProperties>
</file>