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«Присвоение квалификационных категорий тренерам и инструкторам-методистам физкультурно-спортивных организаций Ростовской области, осуществляющих спортивную подготовку» размещается в открытой и доступной форме на официальном сайте минспорта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sport.donland.ru/</w:t>
        </w:r>
      </w:hyperlink>
      <w:r>
        <w:rPr>
          <w:rFonts w:cs="Times New Roman" w:ascii="Times New Roman" w:hAnsi="Times New Roman"/>
          <w:sz w:val="28"/>
          <w:szCs w:val="28"/>
        </w:rPr>
        <w:t>), на интернет-порталах многофункциональных центров предоставления государственных и муниципальных услуг (далее – МФЦ) Ростовской област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 города Ростова-на-Дону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t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по вопросу предоставления государственной услуги осуществляется специалистами отдела подготовки спортивного резерва минспорта Ростовской области по адресу: 344082, г. Ростов-на-Дону, ул. Красноармейская, 68, каб. 113. тел. (863) 255-73-51. Телефон-автоинформатор не предусмотре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s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t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s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приема граждан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– четверг</w:t>
        <w:tab/>
        <w:t>09.00 – 18.00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 xml:space="preserve">    </w:t>
        <w:tab/>
        <w:tab/>
        <w:t>09.00 – 16.4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</w:t>
        <w:tab/>
        <w:tab/>
        <w:t>13.00 – 13.4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получения информации о графике работы минспорта размещены на сайте http://minsport.donland.ru.</w:t>
      </w:r>
    </w:p>
    <w:p>
      <w:pPr>
        <w:pStyle w:val="Normal"/>
        <w:suppressAutoHyphens w:val="true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-2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ВЕДЕНИЯ</w:t>
      </w:r>
    </w:p>
    <w:p>
      <w:pPr>
        <w:pStyle w:val="Normal"/>
        <w:suppressAutoHyphens w:val="true"/>
        <w:spacing w:before="0" w:after="120"/>
        <w:ind w:right="-2" w:hanging="0"/>
        <w:jc w:val="center"/>
        <w:rPr/>
      </w:pPr>
      <w:r>
        <w:rPr>
          <w:color w:val="000000"/>
          <w:sz w:val="28"/>
          <w:szCs w:val="28"/>
          <w:lang w:eastAsia="ar-SA"/>
        </w:rPr>
        <w:t>о многофункциональных центрах предоставления государственных и муниципальных услуг, участвующих в организации предоставления государственной услуги «</w:t>
      </w:r>
      <w:r>
        <w:rPr>
          <w:rFonts w:eastAsia="Calibri"/>
          <w:sz w:val="28"/>
          <w:szCs w:val="28"/>
          <w:lang w:eastAsia="en-US"/>
        </w:rPr>
        <w:t>Присвоение квалификационных категорий тренерам и инструкторам-методистам физкультурно-спортивных организаций Ростовской области, осуществляющих спортивную подготовку</w:t>
      </w:r>
      <w:r>
        <w:rPr>
          <w:color w:val="000000"/>
          <w:sz w:val="28"/>
          <w:szCs w:val="28"/>
          <w:lang w:eastAsia="ar-SA"/>
        </w:rPr>
        <w:t xml:space="preserve">» </w:t>
      </w:r>
    </w:p>
    <w:p>
      <w:pPr>
        <w:pStyle w:val="Normal"/>
        <w:suppressAutoHyphens w:val="true"/>
        <w:ind w:right="-2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(контактная информация МФЦ размещается на </w:t>
      </w:r>
      <w:r>
        <w:rPr>
          <w:bCs/>
          <w:color w:val="000000"/>
          <w:sz w:val="28"/>
          <w:szCs w:val="28"/>
        </w:rPr>
        <w:t xml:space="preserve">информационно-аналитическом Интернет-портале единой сети МФЦ Ростовской области </w:t>
      </w:r>
      <w:r>
        <w:rPr>
          <w:bCs/>
          <w:sz w:val="28"/>
          <w:szCs w:val="28"/>
        </w:rPr>
        <w:t>(</w:t>
      </w:r>
      <w:hyperlink r:id="rId6">
        <w:r>
          <w:rPr>
            <w:rStyle w:val="InternetLink"/>
            <w:bCs/>
            <w:sz w:val="28"/>
            <w:szCs w:val="28"/>
          </w:rPr>
          <w:t>http://www.mfc61.ru)</w:t>
        </w:r>
      </w:hyperlink>
    </w:p>
    <w:p>
      <w:pPr>
        <w:pStyle w:val="Normal"/>
        <w:suppressAutoHyphens w:val="true"/>
        <w:ind w:right="-740" w:hanging="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"/>
          <w:szCs w:val="2"/>
          <w:lang w:eastAsia="ar-SA"/>
        </w:rPr>
      </w:pPr>
      <w:r>
        <w:rPr>
          <w:b/>
          <w:color w:val="000000"/>
          <w:sz w:val="2"/>
          <w:szCs w:val="2"/>
          <w:lang w:eastAsia="ar-S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62"/>
        <w:gridCol w:w="1982"/>
        <w:gridCol w:w="1828"/>
        <w:gridCol w:w="2039"/>
        <w:gridCol w:w="1902"/>
      </w:tblGrid>
      <w:tr>
        <w:trPr>
          <w:trHeight w:val="54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МФЦ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График рабо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Почтовый адре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рес электронной поч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Телефон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6"/>
          <w:szCs w:val="6"/>
          <w:lang w:eastAsia="ar-SA"/>
        </w:rPr>
      </w:pPr>
      <w:r>
        <w:rPr>
          <w:b/>
          <w:color w:val="000000"/>
          <w:sz w:val="6"/>
          <w:szCs w:val="6"/>
          <w:lang w:eastAsia="ar-SA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462"/>
        <w:gridCol w:w="1982"/>
        <w:gridCol w:w="1828"/>
        <w:gridCol w:w="2039"/>
        <w:gridCol w:w="1902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репостной, 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Королева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Днепропетровская, д. 44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Казахская, 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1.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. 40-летия Победы, 65/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Содружества,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1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Заводская, 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1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 ул. Стачки, 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Воровского, д.4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Днепровский, д.1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 ул. Согласия, 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2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 ул. Пушкинская 17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29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0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  <w:br/>
              <w:t>пр. Ленина, 46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1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2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тачки, 215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3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4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Ростов-на-Дону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20-я линия, 33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5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6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1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hyperlink r:id="rId37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info@mfcrnd.ru</w:t>
              </w:r>
            </w:hyperlink>
            <w:r>
              <w:rPr>
                <w:color w:val="000000"/>
                <w:shd w:fill="FFFFFF" w:val="clear"/>
                <w:lang w:eastAsia="ar-SA"/>
              </w:rPr>
              <w:t>, </w:t>
              <w:br/>
            </w:r>
            <w:hyperlink r:id="rId38" w:tgtFrame="_blank">
              <w:r>
                <w:rPr>
                  <w:rStyle w:val="InternetLink"/>
                  <w:color w:val="000000"/>
                  <w:shd w:fill="FFFFFF" w:val="clear"/>
                  <w:lang w:eastAsia="ar-SA"/>
                </w:rPr>
                <w:t>cto@mfcrnd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4" w:right="-75" w:hanging="0"/>
              <w:jc w:val="center"/>
              <w:rPr/>
            </w:pPr>
            <w:r>
              <w:rPr>
                <w:color w:val="000000"/>
                <w:lang w:val="en-US" w:eastAsia="ar-SA"/>
              </w:rPr>
              <w:t>(863) 282-55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55,</w:t>
            </w:r>
          </w:p>
          <w:p>
            <w:pPr>
              <w:pStyle w:val="Normal"/>
              <w:suppressAutoHyphens w:val="true"/>
              <w:ind w:left="-84" w:right="-75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(863) 263 66 5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зов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осковская, 61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az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(86342) 4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70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3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(86342) 6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14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1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Батай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уначарского, 17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bat_mfc@list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5-72-9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2-32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4) 6-16-8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Волгодо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орская, 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-volgodonsk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@vlgd61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2-16-1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6-18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2) 6-15-6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б.: 10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Гук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арла Маркса, 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hyperlink r:id="rId39" w:tgtFrame="_blank">
              <w:r>
                <w:rPr>
                  <w:rStyle w:val="InternetLink"/>
                  <w:color w:val="000000"/>
                  <w:lang w:eastAsia="ar-SA"/>
                </w:rPr>
                <w:t>mfc.gukovo@yandex.ru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1) 5-30-35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1) 5-30-9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11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Донец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икрорайон 3, 19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-donetsk@rambler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donetsk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8) 2-51-7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5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Звере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ул. Ивановская, 15, пом.37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mfc-zverev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5) 4-24-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аменск-Шахтин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Астаховский, 84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kamensk-mfc@donpa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1-3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0-2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7-50-6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/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Новочеркас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Дворцовая, 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_novoch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42-0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35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) 22-25-5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б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Новошахти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адовая, 3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n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1-1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9) 2-00-1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8-9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3-1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9) 2-05-3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 Таганрог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 Ленина 153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fo@taganrogmf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9-85-9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9-85-9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) 34-40-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Шахты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Шишкина, 1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.f.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(8636) 28-28-2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зов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Безымянный, 11 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mfc.azov.co@yande</w:t>
            </w:r>
            <w:r>
              <w:rPr>
                <w:color w:val="000000"/>
                <w:lang w:val="en-US" w:eastAsia="ar-SA"/>
              </w:rPr>
              <w:t>x</w:t>
            </w:r>
            <w:r>
              <w:rPr>
                <w:color w:val="000000"/>
                <w:lang w:eastAsia="ar-SA"/>
              </w:rPr>
              <w:t xml:space="preserve">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azov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24-8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50-9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2) 6-54-1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Акса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Чапаева/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 Короткий, 163/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@aksay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0) 4-49-9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3.48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Багаевская,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омсомольская,</w:t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principal@mfc.org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3-6-1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5-5-4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7) 35-5-4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Белая Калитв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осмонавтов, 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u-mfc-bk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3) 2-59-9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Боко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6105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2) 3-12-7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2) 3-15-3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Казан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тепная, 7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verhnedon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4) 3-21-7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4) 3-10-5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Вёселы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омсомольский, 6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vesl@gmail.com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demt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8) 6-87-3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8) 6-87-6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 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Романо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Кожанова, 4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rom.mfc.gov@yandex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elenamfc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4) 7-00-2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4) 7-06-1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4) 7-04-9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Дубов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адовая, 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dubovskiymfc@mail.ru,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03) 400-91-3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7) 2-07-4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rFonts w:eastAsia="Arial Unicode MS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Егорлык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Гагарина, 8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egorlyk.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1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2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0) 2-04-5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7.1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9.00 — 17.1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Заветн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омоносова,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zavetnoe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8) 2-25-1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8) 2-17-8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Зерноград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ира, 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zernograd.mfc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9) 4-30-7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Зимовники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zima.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6) 4-10-0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6) 4-10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Кагальниц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Буденн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1 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kagl.mfc.back-office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6-1-4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6-6-8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5) 98-0-22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Глубо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Артема, 19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n-US" w:eastAsia="ar-SA"/>
              </w:rPr>
              <w:t>temnikova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olg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  <w:r>
              <w:rPr>
                <w:color w:val="00000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aumfcz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3-1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5-87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5) 95-3-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51) 82224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 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Воскресенье — выходной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Кашары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Мира, 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kasharyr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8) 2-27-2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8) 2-27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онстантинов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Топилина, 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konst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39-0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20-1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3) 2-18-7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Красный Сулин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 б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-krsulin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28-9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33-6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7) 5-24-36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Куйбыше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Цветаева, 8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kuibushevo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8) 32-7-7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903) 405-16-0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 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 08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Большая Мартыновк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6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martinovsky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2-11-25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2-11-4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5) 3-02-74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Чт.: 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 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 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Матвеев Курган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1 Мая, 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matv-kurgan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8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1) 2-34-8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Миллер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mfc-mill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0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0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1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5) 3-90-1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9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Милютинская,</w:t>
            </w:r>
          </w:p>
          <w:p>
            <w:pPr>
              <w:pStyle w:val="Normal"/>
              <w:suppressAutoHyphens w:val="true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lang w:eastAsia="ar-SA"/>
              </w:rPr>
              <w:t>ул. Павших Героев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_milutka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au.mfc-milut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9) 2-11-1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9) 2-11-28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Морозов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 Коммунистическа,15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morozovsk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4) 5-10-9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3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3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3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3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Чалтырь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Туманяна, 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22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9) 3-29-0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Покров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. Тургене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 «б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neklinov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7) 2-10-01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7) 2-11-0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Облив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oblivskiy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6) 22-3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6) 22-3-9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 — Ср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Каменоломни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Дзержинского, 6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oktmfc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0) 2-12-2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0) 2-12-27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Орл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ионерская, 41 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orlovsky.mfc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n-US" w:eastAsia="ar-SA"/>
              </w:rPr>
            </w:pPr>
            <w:r>
              <w:rPr>
                <w:color w:val="000000"/>
                <w:lang w:val="en-US" w:eastAsia="ar-SA"/>
              </w:rPr>
              <w:t>(86375) 5-15-2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Песчанокопск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Школьная,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peschanokop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6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8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3) 2-05-09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Пролетар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ионерская, 1 «А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61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5-8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5-77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86374) 9-66-3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Сб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. Ремонтное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ская, 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.remont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9) 3-19-35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9) 3-23-9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л. Родионово-Несветай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ушкинская, 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od</w:t>
            </w:r>
            <w:r>
              <w:rPr>
                <w:color w:val="000000"/>
                <w:lang w:eastAsia="ar-SA"/>
              </w:rPr>
              <w:t>-</w:t>
            </w:r>
            <w:r>
              <w:rPr>
                <w:color w:val="000000"/>
                <w:lang w:val="en-US" w:eastAsia="ar-SA"/>
              </w:rPr>
              <w:t>nesvetai</w:t>
            </w:r>
            <w:r>
              <w:rPr>
                <w:color w:val="000000"/>
                <w:lang w:eastAsia="ar-SA"/>
              </w:rPr>
              <w:t>@</w:t>
            </w:r>
            <w:r>
              <w:rPr>
                <w:color w:val="000000"/>
                <w:lang w:val="en-US" w:eastAsia="ar-SA"/>
              </w:rPr>
              <w:t>yandex</w:t>
            </w:r>
            <w:r>
              <w:rPr>
                <w:color w:val="000000"/>
                <w:lang w:eastAsia="ar-SA"/>
              </w:rPr>
              <w:t>.</w:t>
            </w:r>
            <w:r>
              <w:rPr>
                <w:color w:val="000000"/>
                <w:lang w:val="en-US" w:eastAsia="ar-SA"/>
              </w:rPr>
              <w:t>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40) 31-5-3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6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Саль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Ленина, 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info@salskmfc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42-49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39-7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42-4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2) 7-14-13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7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 — Ч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 — Сб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Семикаракор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. Закруткина, 25/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semikarakor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6) 4-61-1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8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Ср.: 08.00 — 17.1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8.00 — 17.12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: 09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Совет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sovetskay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63) 2-34-1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9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6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Тарасовс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Кирова, 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val="en-US" w:eastAsia="ar-SA"/>
              </w:rPr>
              <w:t>mfctrsk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6) 3-13-6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6) 3-17-9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0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Тацин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. Борцов Революции, 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ztacina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7) 32-00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.п. Усть-Донецкий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ортовая, 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ustdon@rambler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1-52 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2-5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1) 9-12-6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8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8.00 — 15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Целина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2-я линия, 1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info@celina-mfc61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celina.mfc61@yandex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4-64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5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73-33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60-0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71) 9-54-80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.: 09.00 — 16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3.00 — 13.45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2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г. Цимлянск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Советская, 4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cimlyansk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1) 5-01-20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91) 5-12-81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Пт.: 08.00 — 17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ерерыв: 12.00 — 13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уббота, воскресенье — выходной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с. Чертково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Петровского, 135/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mfc.chertkovo@mail.ru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.chertkovo@gmail.co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3-42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3-71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87) 2-34-85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н. — В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р.: 09.00 — 20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т. — Пт.: 09.00 — 18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б.: 09.00 — 14.00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ез перерыва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оскресенье — выходн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т. Вешенская,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ул. Шолохова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mfc_shr@mail.r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(86353) 2-46-36</w:t>
            </w:r>
          </w:p>
        </w:tc>
      </w:tr>
    </w:tbl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9"/>
        </w:tabs>
        <w:ind w:left="349" w:hanging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09"/>
        </w:tabs>
        <w:ind w:left="222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72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9"/>
        </w:tabs>
        <w:ind w:left="322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73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4309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right="28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425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right="567" w:hanging="0"/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right="567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rFonts w:ascii="Courier New" w:hAnsi="Courier New" w:cs="Courier New"/>
      <w:b/>
      <w:sz w:val="24"/>
    </w:rPr>
  </w:style>
  <w:style w:type="character" w:styleId="6">
    <w:name w:val="Заголовок 6 Знак"/>
    <w:qFormat/>
    <w:rPr>
      <w:rFonts w:ascii="Courier New" w:hAnsi="Courier New" w:cs="Courier New"/>
      <w:sz w:val="24"/>
    </w:rPr>
  </w:style>
  <w:style w:type="character" w:styleId="7">
    <w:name w:val="Заголовок 7 Знак"/>
    <w:qFormat/>
    <w:rPr>
      <w:rFonts w:ascii="Courier New" w:hAnsi="Courier New" w:cs="Courier New"/>
      <w:i/>
      <w:sz w:val="22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9">
    <w:name w:val="Заголовок 9 Знак"/>
    <w:qFormat/>
    <w:rPr>
      <w:rFonts w:ascii="Courier New" w:hAnsi="Courier New" w:cs="Courier New"/>
      <w:b/>
      <w:sz w:val="2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</w:rPr>
  </w:style>
  <w:style w:type="character" w:styleId="Style7">
    <w:name w:val="Название книги"/>
    <w:qFormat/>
    <w:rPr>
      <w:rFonts w:cs="Times New Roman"/>
      <w:bCs/>
      <w:spacing w:val="5"/>
      <w:sz w:val="28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jc w:val="right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port.donland.ru/" TargetMode="External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http://www.rostov-gorod.ru/" TargetMode="External"/><Relationship Id="rId5" Type="http://schemas.openxmlformats.org/officeDocument/2006/relationships/hyperlink" Target="mailto:minsport-rostov-psr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info@mfcrnd.ru" TargetMode="External"/><Relationship Id="rId8" Type="http://schemas.openxmlformats.org/officeDocument/2006/relationships/hyperlink" Target="mailto:cto@mfcrnd.ru" TargetMode="External"/><Relationship Id="rId9" Type="http://schemas.openxmlformats.org/officeDocument/2006/relationships/hyperlink" Target="mailto:info@mfcrnd.ru" TargetMode="External"/><Relationship Id="rId10" Type="http://schemas.openxmlformats.org/officeDocument/2006/relationships/hyperlink" Target="mailto:cto@mfcrnd.ru" TargetMode="External"/><Relationship Id="rId11" Type="http://schemas.openxmlformats.org/officeDocument/2006/relationships/hyperlink" Target="mailto:info@mfcrnd.ru" TargetMode="External"/><Relationship Id="rId12" Type="http://schemas.openxmlformats.org/officeDocument/2006/relationships/hyperlink" Target="mailto:cto@mfcrnd.ru" TargetMode="External"/><Relationship Id="rId13" Type="http://schemas.openxmlformats.org/officeDocument/2006/relationships/hyperlink" Target="mailto:info@mfcrnd.ru" TargetMode="External"/><Relationship Id="rId14" Type="http://schemas.openxmlformats.org/officeDocument/2006/relationships/hyperlink" Target="mailto:cto@mfcrnd.ru" TargetMode="External"/><Relationship Id="rId15" Type="http://schemas.openxmlformats.org/officeDocument/2006/relationships/hyperlink" Target="mailto:info@mfcrnd.ru" TargetMode="External"/><Relationship Id="rId16" Type="http://schemas.openxmlformats.org/officeDocument/2006/relationships/hyperlink" Target="mailto:cto@mfcrnd.ru" TargetMode="External"/><Relationship Id="rId17" Type="http://schemas.openxmlformats.org/officeDocument/2006/relationships/hyperlink" Target="mailto:info@mfcrnd.ru" TargetMode="External"/><Relationship Id="rId18" Type="http://schemas.openxmlformats.org/officeDocument/2006/relationships/hyperlink" Target="mailto:cto@mfcrnd.ru" TargetMode="External"/><Relationship Id="rId19" Type="http://schemas.openxmlformats.org/officeDocument/2006/relationships/hyperlink" Target="mailto:info@mfcrnd.ru" TargetMode="External"/><Relationship Id="rId20" Type="http://schemas.openxmlformats.org/officeDocument/2006/relationships/hyperlink" Target="mailto:cto@mfcrnd.ru" TargetMode="External"/><Relationship Id="rId21" Type="http://schemas.openxmlformats.org/officeDocument/2006/relationships/hyperlink" Target="mailto:info@mfcrnd.ru" TargetMode="External"/><Relationship Id="rId22" Type="http://schemas.openxmlformats.org/officeDocument/2006/relationships/hyperlink" Target="mailto:cto@mfcrnd.ru" TargetMode="External"/><Relationship Id="rId23" Type="http://schemas.openxmlformats.org/officeDocument/2006/relationships/hyperlink" Target="mailto:info@mfcrnd.ru" TargetMode="External"/><Relationship Id="rId24" Type="http://schemas.openxmlformats.org/officeDocument/2006/relationships/hyperlink" Target="mailto:cto@mfcrnd.ru" TargetMode="External"/><Relationship Id="rId25" Type="http://schemas.openxmlformats.org/officeDocument/2006/relationships/hyperlink" Target="mailto:info@mfcrnd.ru" TargetMode="External"/><Relationship Id="rId26" Type="http://schemas.openxmlformats.org/officeDocument/2006/relationships/hyperlink" Target="mailto:cto@mfcrnd.ru" TargetMode="External"/><Relationship Id="rId27" Type="http://schemas.openxmlformats.org/officeDocument/2006/relationships/hyperlink" Target="mailto:info@mfcrnd.ru" TargetMode="External"/><Relationship Id="rId28" Type="http://schemas.openxmlformats.org/officeDocument/2006/relationships/hyperlink" Target="mailto:cto@mfcrnd.ru" TargetMode="External"/><Relationship Id="rId29" Type="http://schemas.openxmlformats.org/officeDocument/2006/relationships/hyperlink" Target="mailto:info@mfcrnd.ru" TargetMode="External"/><Relationship Id="rId30" Type="http://schemas.openxmlformats.org/officeDocument/2006/relationships/hyperlink" Target="mailto:cto@mfcrnd.ru" TargetMode="External"/><Relationship Id="rId31" Type="http://schemas.openxmlformats.org/officeDocument/2006/relationships/hyperlink" Target="mailto:info@mfcrnd.ru" TargetMode="External"/><Relationship Id="rId32" Type="http://schemas.openxmlformats.org/officeDocument/2006/relationships/hyperlink" Target="mailto:cto@mfcrnd.ru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info@mfcrnd.ru" TargetMode="External"/><Relationship Id="rId36" Type="http://schemas.openxmlformats.org/officeDocument/2006/relationships/hyperlink" Target="mailto:cto@mfcrnd.ru" TargetMode="External"/><Relationship Id="rId37" Type="http://schemas.openxmlformats.org/officeDocument/2006/relationships/hyperlink" Target="mailto:info@mfcrnd.ru" TargetMode="External"/><Relationship Id="rId38" Type="http://schemas.openxmlformats.org/officeDocument/2006/relationships/hyperlink" Target="mailto:cto@mfcrnd.ru" TargetMode="External"/><Relationship Id="rId39" Type="http://schemas.openxmlformats.org/officeDocument/2006/relationships/hyperlink" Target="mailto:mfc.gukovo@yandex.ru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09:00Z</dcterms:created>
  <dc:creator>***</dc:creator>
  <dc:description/>
  <cp:keywords/>
  <dc:language>en-US</dc:language>
  <cp:lastModifiedBy>***</cp:lastModifiedBy>
  <dcterms:modified xsi:type="dcterms:W3CDTF">2019-03-28T06:39:00Z</dcterms:modified>
  <cp:revision>3</cp:revision>
  <dc:subject/>
  <dc:title/>
</cp:coreProperties>
</file>