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государственной услуги «Присвоение квалификационных категорий тренерам, тренерам-преподавателям по адаптивной физической культуре и иным специалистам в области физической культуры и спорта (инструкторам-методистам, инструкторам-методистам по адаптивной физической культуре)» размещается в открытой и доступной форме на официальном сайте минспорта Ростов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insport.donland.ru/</w:t>
        </w:r>
      </w:hyperlink>
      <w:r>
        <w:rPr>
          <w:rFonts w:cs="Times New Roman" w:ascii="Times New Roman" w:hAnsi="Times New Roman"/>
          <w:sz w:val="28"/>
          <w:szCs w:val="28"/>
        </w:rPr>
        <w:t>), на интернет-порталах многофункциональных центров предоставления государственных и муниципальных услуг (далее – МФЦ) Ростовской област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 города Ростова-на-Дону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st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по вопросу предоставления государственной услуги осуществляется специалистами отдела подготовки спортивного резерва минспорта Ростовской области по адресу: 344082, г. Ростов-на-Дону, ул. Красноармейская, 68, каб. 113. тел. (863) 255-73-51. Телефон-автоинформатор не предусмотре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spor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st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s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ы приема граждан: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четверг</w:t>
        <w:tab/>
        <w:t>09.00 – 18.00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</w:t>
        <w:tab/>
        <w:t xml:space="preserve">    </w:t>
        <w:tab/>
        <w:tab/>
        <w:t>09.00 – 16.4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</w:t>
        <w:tab/>
        <w:tab/>
        <w:t>13.00 – 13.45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лучения информации о графике работы минспорта размещены на сайте http://minsport.donland.ru.</w:t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ВЕДЕНИЯ</w:t>
      </w:r>
    </w:p>
    <w:p>
      <w:pPr>
        <w:pStyle w:val="Normal"/>
        <w:suppressAutoHyphens w:val="true"/>
        <w:spacing w:before="0" w:after="120"/>
        <w:ind w:right="-2" w:hanging="0"/>
        <w:jc w:val="center"/>
        <w:rPr/>
      </w:pPr>
      <w:r>
        <w:rPr>
          <w:color w:val="000000"/>
          <w:sz w:val="28"/>
          <w:szCs w:val="28"/>
          <w:lang w:eastAsia="ar-SA"/>
        </w:rPr>
        <w:t>о многофункциональных центрах предоставления государственных и муниципальных услуг, участвующих в организации предоставления государственной услуги «</w:t>
      </w:r>
      <w:r>
        <w:rPr>
          <w:rFonts w:eastAsia="Calibri"/>
          <w:sz w:val="28"/>
          <w:szCs w:val="28"/>
          <w:lang w:eastAsia="en-US"/>
        </w:rPr>
        <w:t>Присвоение квалификационных категорий тренерам и инструкторам-методистам физкультурно-спортивных организаций Ростовской области, осуществляющих спортивную подготовку</w:t>
      </w:r>
      <w:r>
        <w:rPr>
          <w:color w:val="000000"/>
          <w:sz w:val="28"/>
          <w:szCs w:val="28"/>
          <w:lang w:eastAsia="ar-SA"/>
        </w:rPr>
        <w:t xml:space="preserve">» </w:t>
      </w:r>
    </w:p>
    <w:p>
      <w:pPr>
        <w:pStyle w:val="Normal"/>
        <w:suppressAutoHyphens w:val="true"/>
        <w:ind w:right="-2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(контактная информация МФЦ размещается на </w:t>
      </w:r>
      <w:r>
        <w:rPr>
          <w:bCs/>
          <w:color w:val="000000"/>
          <w:sz w:val="28"/>
          <w:szCs w:val="28"/>
        </w:rPr>
        <w:t xml:space="preserve">информационно-аналитическом Интернет-портале единой сети МФЦ Ростовской области </w:t>
      </w:r>
      <w:r>
        <w:rPr>
          <w:bCs/>
          <w:sz w:val="28"/>
          <w:szCs w:val="28"/>
        </w:rPr>
        <w:t>(</w:t>
      </w:r>
      <w:hyperlink r:id="rId6">
        <w:r>
          <w:rPr>
            <w:rStyle w:val="InternetLink"/>
            <w:bCs/>
            <w:sz w:val="28"/>
            <w:szCs w:val="28"/>
          </w:rPr>
          <w:t>http://www.mfc61.ru)</w:t>
        </w:r>
      </w:hyperlink>
    </w:p>
    <w:p>
      <w:pPr>
        <w:pStyle w:val="Normal"/>
        <w:suppressAutoHyphens w:val="true"/>
        <w:ind w:right="-74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"/>
          <w:szCs w:val="2"/>
          <w:lang w:eastAsia="ar-SA"/>
        </w:rPr>
      </w:pPr>
      <w:r>
        <w:rPr>
          <w:b/>
          <w:color w:val="000000"/>
          <w:sz w:val="2"/>
          <w:szCs w:val="2"/>
          <w:lang w:eastAsia="ar-SA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462"/>
        <w:gridCol w:w="1982"/>
        <w:gridCol w:w="1828"/>
        <w:gridCol w:w="2039"/>
        <w:gridCol w:w="1902"/>
      </w:tblGrid>
      <w:tr>
        <w:trPr>
          <w:trHeight w:val="545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МФЦ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График рабо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Почтовый адре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Адрес электронной поч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Телефон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color w:val="000000"/>
          <w:sz w:val="6"/>
          <w:szCs w:val="6"/>
          <w:lang w:eastAsia="ar-SA"/>
        </w:rPr>
      </w:pPr>
      <w:r>
        <w:rPr>
          <w:b/>
          <w:color w:val="000000"/>
          <w:sz w:val="6"/>
          <w:szCs w:val="6"/>
          <w:lang w:eastAsia="ar-SA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462"/>
        <w:gridCol w:w="1982"/>
        <w:gridCol w:w="1828"/>
        <w:gridCol w:w="2039"/>
        <w:gridCol w:w="1902"/>
      </w:tblGrid>
      <w:tr>
        <w:trPr>
          <w:tblHeader w:val="true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6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казенное учреждение «Многофункциональный центр предоставления государственных и муниципальных услуг</w:t>
              <w:br/>
              <w:t>города Ростова-на-Дону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Чт.: 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3.00 — 13.48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3.00 — 13.48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Крепостной, 7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7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8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 ул. Королева, 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9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10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 ул. Днепропетровская, д. 44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11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12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 ул. Казахская, 1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13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14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. 40-летия Победы, 65/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15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16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 ул. Содружества, 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17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18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Заводская, 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19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20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Ростов-на-Дону, ул. Стачки, 4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21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22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Воровского, д.4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23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24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Днепровский, д.1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25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26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Ростов-на-Дону, ул. Согласия, 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27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28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 ул. Пушкинская 17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29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30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</w:t>
              <w:br/>
              <w:t>пр. Ленина, 46 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31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32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Стачки, 21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33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34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20-я линия, 3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35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36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Чт.: 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Ростов-на-Дону,</w:t>
              <w:br/>
              <w:t>ул. Красноармейская, 1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37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38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rFonts w:eastAsia="Arial Unicode MS"/>
              </w:rPr>
              <w:t>Муниципальное автономное учреждение г. Азов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: 09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Азов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Московская, 61 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azov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en-US" w:eastAsia="ar-SA"/>
              </w:rPr>
              <w:t>(86342) 4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70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34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en-US" w:eastAsia="ar-SA"/>
              </w:rPr>
              <w:t>(86342) 6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14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19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9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Батай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уначарского, 17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bat_mfc@list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4) 2-32-7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4) 5-72-9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4) 2-32-7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4) 2-32-7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4) 6-16-8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муниципального образования «Город Волгодонск»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Волгодон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Морская, 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mfc-volgodonsk@mail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@vlgd61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2) 2-16-1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2) 6-18-9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2) 6-15-66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о предоставлению государственных и муниципальных услуг г. Гуково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Сб.: 10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Гуково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Карла Маркса, 8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hyperlink r:id="rId39" w:tgtFrame="_blank">
              <w:r>
                <w:rPr>
                  <w:rStyle w:val="InternetLink"/>
                  <w:color w:val="000000"/>
                  <w:lang w:eastAsia="ar-SA"/>
                </w:rPr>
                <w:t>mfc.gukovo@yandex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1) 5-30-35 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1) 5-30-9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Город Донецк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ar-SA"/>
              </w:rPr>
              <w:t>Ср.: 11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9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Донец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микрорайон 3, 19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mfc-donetsk@rambler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donetsk@gmail.co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8) 2-51-77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города Зверев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8.00 — 15.4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Зверево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ул. Ивановская, 15, пом.37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-zverevo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5) 4-24-0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 в г. Каменск-Шахтинский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9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Каменск-Шахтинс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Астаховский, 84 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kamensk-mfc@donpac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5) 7-51-3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5) 7-50-2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5) 7-50-62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/>
              <w:t>Муниципальное автономное учреждение «Многофункциональный центр предоставления государственных и муниципальных услуг города Новочеркасск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8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Новочеркас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Дворцовая, 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mfc_novoch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) 22-42-0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) 22-35-9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) 22-25-5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Сб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Новошахтин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Садовая, 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-nov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9) 2-01-1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99) 2-00-19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9) 2-08-9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9) 2-03-19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9) 2-05-37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 в г. Таганрог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Таганрог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 Ленина 153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>info@taganrogmfc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) 39-85-9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) 39-85-91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) 34-40-0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 г. Шахты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8.00 — 16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Шахты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 Шишкина, 1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.f.c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) 28-28-2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 Азовского район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8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Азов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 Безымянный, 11 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>mfc.azov.co@yande</w:t>
            </w:r>
            <w:r>
              <w:rPr>
                <w:color w:val="000000"/>
                <w:lang w:val="en-US" w:eastAsia="ar-SA"/>
              </w:rPr>
              <w:t>x</w:t>
            </w:r>
            <w:r>
              <w:rPr>
                <w:color w:val="000000"/>
                <w:lang w:eastAsia="ar-SA"/>
              </w:rPr>
              <w:t xml:space="preserve">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azov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2) 6-24-81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2) 6-24-8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2) 6-24-8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2) 6-50-99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2) 6-54-1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rFonts w:eastAsia="Arial Unicode MS"/>
              </w:rPr>
              <w:t>Муниципальное автономное учреждение Аксай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ar-SA"/>
              </w:rPr>
              <w:t>Сб.: 08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Акса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Чапаева/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 Короткий, 163/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@aksay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0) 4-49-99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Багаев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Ч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3.00 — 13.48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Багаевская,</w:t>
            </w:r>
          </w:p>
          <w:p>
            <w:pPr>
              <w:pStyle w:val="Normal"/>
              <w:suppressAutoHyphens w:val="true"/>
              <w:ind w:left="-108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Комсомольская,</w:t>
            </w:r>
          </w:p>
          <w:p>
            <w:pPr>
              <w:pStyle w:val="Normal"/>
              <w:suppressAutoHyphens w:val="true"/>
              <w:ind w:left="-108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5 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principal@mfc.org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7) 33-6-1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7) 35-5-4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7) 35-5-4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Белокалитвин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ar-SA"/>
              </w:rPr>
              <w:t>Пт. — Сб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Белая Калитва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Космонавтов, 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au-mfc-bk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3) 2-59-97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Муниципальное автономное учреждение Боковского района «Многофункциональный центр предоставления государственных и муниципальных услуг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: 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Боков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а, 6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mfc6105@gmail.co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2) 3-12-79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>(86382) 3-15-36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rFonts w:eastAsia="Arial Unicode MS"/>
              </w:rPr>
              <w:t>Муниципальное бюджетное учреждение Верхне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Казанская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ar-SA"/>
              </w:rPr>
              <w:t>ул. Степная, 7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verhnedon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4) 3-21-76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4) 3-10-5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Весел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8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Вёселы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Комсомольский, 6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mfcvesl@gmail.com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demt@gmail.co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8) 6-87-38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8) 6-87-6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Волго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 08.00 — 16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Романов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Кожанова, 4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rom.mfc.gov@yandex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elenamfc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>(86394) 7-00-2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4) 7-06-1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4) 7-04-9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» Дубов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9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Дубовское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Садовая, 1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dubovskiymfc@mail.ru,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903) 400-91-37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7) 2-07-4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7) 2-07-41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7) 2-07-42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rFonts w:eastAsia="Arial Unicode MS"/>
              </w:rPr>
              <w:t>Муниципальное автономное учреждение Егорлык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Сб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Егорлык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Гагарина, 8 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egorlyk.mfc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0) 2-04-1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0) 2-04-2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0) 2-04-56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 Заветинского район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7.1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 09.00 — 17.1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 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Заветное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омоносова, 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-zavetnoe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8) 2-25-11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8) 2-17-8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Зерноград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Зерноград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Мира, 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zernograd.mfc@gmail.co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9) 4-30-7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 Зимовниковского район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Зимовники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а, 9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zima.mfc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86376) 4-10-07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86376) 4-10-0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Кагальницкого района Ростовской области «Многофункциональный центр предоставления государственных и муниципальных услуг Кагальницкого район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Кагальниц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Буденновс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1 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kagl.mfc.back-office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5) 96-1-41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5) 96-6-8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5) 98-0-22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Кам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.п. Глубо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Артема, 19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en-US" w:eastAsia="ar-SA"/>
              </w:rPr>
              <w:t>temnikova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en-US" w:eastAsia="ar-SA"/>
              </w:rPr>
              <w:t>olg</w:t>
            </w:r>
            <w:r>
              <w:rPr>
                <w:color w:val="000000"/>
                <w:lang w:eastAsia="ar-SA"/>
              </w:rPr>
              <w:t>@</w:t>
            </w:r>
            <w:r>
              <w:rPr>
                <w:color w:val="000000"/>
                <w:lang w:val="en-US" w:eastAsia="ar-SA"/>
              </w:rPr>
              <w:t>yandex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en-US" w:eastAsia="ar-SA"/>
              </w:rPr>
              <w:t>ru</w:t>
            </w:r>
            <w:r>
              <w:rPr>
                <w:color w:val="000000"/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maumfcz</w:t>
            </w:r>
            <w:r>
              <w:rPr>
                <w:color w:val="000000"/>
                <w:lang w:eastAsia="ar-SA"/>
              </w:rPr>
              <w:t>@</w:t>
            </w:r>
            <w:r>
              <w:rPr>
                <w:color w:val="000000"/>
                <w:lang w:val="en-US" w:eastAsia="ar-SA"/>
              </w:rPr>
              <w:t>yandex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en-US" w:eastAsia="ar-SA"/>
              </w:rPr>
              <w:t>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5) 95-3-1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5) 95-5-87 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5) 95-3-1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951) 822240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Кашар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3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Воскресенье — выходной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л. Кашары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Мира, 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kasharyro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8) 2-27-27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8) 2-27-0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Константи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Константинов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Топилина, 4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konst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3) 2-39-0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3) 2-20-1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3) 2-18-7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 Красносулинского район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Красный Сулин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а, 9 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-krsulin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7) 5-28-9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7) 5-33-6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7) 5-24-36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» Куйбышев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Куйбышево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Цветаева, 8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kuibushevo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8) 32-7-7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8) 32-7-7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8) 32-7-76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8) 32-7-7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903) 405-16-0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Марты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Ср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8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л. Большая Мартыновка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Советская, 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_martinovsky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5) 2-11-25 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5) 2-11-48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5) 3-02-7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Матвеево-Курган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Ч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Матвеев Курган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1 Мая, 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matv-kurgan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1) 2-34-77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1) 2-34-8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1) 2-34-8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Миллер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Миллерово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а, 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mfc-mill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5) 3-90-08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5) 3-90-09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5) 3-90-1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5) 3-90-1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Милют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: 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Сб.: 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Милютинская,</w:t>
            </w:r>
          </w:p>
          <w:p>
            <w:pPr>
              <w:pStyle w:val="Normal"/>
              <w:suppressAutoHyphens w:val="true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lang w:eastAsia="ar-SA"/>
              </w:rPr>
              <w:t>ул. Павших Героев, 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mfc_milutka@mail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au.mfc-milut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9) 2-11-18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9) 2-11-2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Морозов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Сб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Морозов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 Коммунистическа,15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morozovsk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4) 5-10-9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4) 5-10-9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4) 5-10-9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 Мясниковского район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3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3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 08.3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 08.3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Чалтырь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Туманяна, 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_22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9) 3-29-09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9) 3-29-0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9) 3-29-0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Неклиновского района Ростовской обла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Покровское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Тургеневс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 «б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neklinov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7) 2-10-01 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7) 2-11-0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Обливский район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Облив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а, 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_oblivskiy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6) 22-3-77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6) 22-3-9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Октябрь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ыходной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6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.п. Каменоломни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Дзержинского, 6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oktmfc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0) 2-12-2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0) 2-12-27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о предоставлению государственных и муниципальных услуг» Орлов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Орловс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Пионерская, 41 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orlovsky.mfc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(86375) 5-15-29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Песчанокоп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Песчанокопское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Школьная,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peschanokop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3) 2-05-06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3) 2-05-08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3) 2-05-09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Муниципальное автономное учреждение Пролетарского района Ростовской области «Многофункциональный центр предоставления государственных и муниципальных услуг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Пролетар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Пионерская, 1 «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61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86374) 9-65-8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86374) 9-65-77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86374) 9-66-3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Ремонтн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Сб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Ремонтное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ская, 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mfc.remont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9) 3-19-3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9) 3-23-9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Родионово-Несветай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л. Родионово-Несветай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Пушкинская, 2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mfc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en-US" w:eastAsia="ar-SA"/>
              </w:rPr>
              <w:t>rod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nesvetai</w:t>
            </w:r>
            <w:r>
              <w:rPr>
                <w:color w:val="000000"/>
                <w:lang w:eastAsia="ar-SA"/>
              </w:rPr>
              <w:t>@</w:t>
            </w:r>
            <w:r>
              <w:rPr>
                <w:color w:val="000000"/>
                <w:lang w:val="en-US" w:eastAsia="ar-SA"/>
              </w:rPr>
              <w:t>yandex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en-US" w:eastAsia="ar-SA"/>
              </w:rPr>
              <w:t>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0) 31-5-3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Саль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Саль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а, 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info@salskmfc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2) 7-42-49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2) 7-39-7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2) 7-42-4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2) 7-14-1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Семикаракор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 — Ч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 08.00 — 16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Семикаракор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. Закруткина, 25/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semikarakor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6) 4-61-1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Советский район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Ср.: 08.00 — 17.12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 08.00 — 17.12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Совет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Советская, 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sovetskay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3) 2-34-1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Тарас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6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6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Тарасовс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Кирова, 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mfctrsk@gmail.co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6) 3-13-6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6) 3-17-9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Тац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Тацин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л. Борцов Революции, 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ztacina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7) 32-00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Усть-Донец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.п. Усть-Донец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Портовая, 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_ustdon@rambler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1) 9-11-52 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1) 9-12-5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1) 9-12-6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Цел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Целина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2-я линия, 1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info@celina-mfc61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celina.mfc61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1) 9-74-6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1) 9-75-0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1) 9-73-3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1) 9-60-0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1) 9-54-8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Цимля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3.4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3.4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3.4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 09.00 — 16.4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3.4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Цимлян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Советская, 4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_cimlyansk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1) 5-01-2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1) 5-12-8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Чертк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Чертково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Петровского, 135/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mfc.chertkovo@mail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chertkovo@gmail.co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7) 2-33-4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7) 2-33-71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7) 2-34-8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Шолох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Вешен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Шолохова, 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_shr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3) 2-46-36</w:t>
            </w:r>
          </w:p>
        </w:tc>
      </w:tr>
    </w:tbl>
    <w:p>
      <w:pPr>
        <w:pStyle w:val="Normal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sectPr>
      <w:headerReference w:type="default" r:id="rId40"/>
      <w:footerReference w:type="default" r:id="rId41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9"/>
        </w:tabs>
        <w:ind w:left="349" w:hanging="34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1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09"/>
        </w:tabs>
        <w:ind w:left="222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72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9"/>
        </w:tabs>
        <w:ind w:left="322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73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4309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ind w:right="283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right="425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right="567" w:hanging="0"/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right="567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rFonts w:ascii="Courier New" w:hAnsi="Courier New" w:cs="Courier New"/>
      <w:b/>
      <w:sz w:val="24"/>
    </w:rPr>
  </w:style>
  <w:style w:type="character" w:styleId="6">
    <w:name w:val="Заголовок 6 Знак"/>
    <w:qFormat/>
    <w:rPr>
      <w:rFonts w:ascii="Courier New" w:hAnsi="Courier New" w:cs="Courier New"/>
      <w:sz w:val="24"/>
    </w:rPr>
  </w:style>
  <w:style w:type="character" w:styleId="7">
    <w:name w:val="Заголовок 7 Знак"/>
    <w:qFormat/>
    <w:rPr>
      <w:rFonts w:ascii="Courier New" w:hAnsi="Courier New" w:cs="Courier New"/>
      <w:i/>
      <w:sz w:val="22"/>
    </w:rPr>
  </w:style>
  <w:style w:type="character" w:styleId="8">
    <w:name w:val="Заголовок 8 Знак"/>
    <w:qFormat/>
    <w:rPr>
      <w:rFonts w:ascii="Courier New" w:hAnsi="Courier New" w:cs="Courier New"/>
      <w:b/>
      <w:sz w:val="22"/>
    </w:rPr>
  </w:style>
  <w:style w:type="character" w:styleId="9">
    <w:name w:val="Заголовок 9 Знак"/>
    <w:qFormat/>
    <w:rPr>
      <w:rFonts w:ascii="Courier New" w:hAnsi="Courier New" w:cs="Courier New"/>
      <w:b/>
      <w:sz w:val="2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</w:rPr>
  </w:style>
  <w:style w:type="character" w:styleId="Style7">
    <w:name w:val="Название книги"/>
    <w:qFormat/>
    <w:rPr>
      <w:rFonts w:cs="Times New Roman"/>
      <w:bCs/>
      <w:spacing w:val="5"/>
      <w:sz w:val="28"/>
      <w:szCs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jc w:val="right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port.donland.ru/" TargetMode="External"/><Relationship Id="rId3" Type="http://schemas.openxmlformats.org/officeDocument/2006/relationships/hyperlink" Target="http://www.mfc61.ru/" TargetMode="External"/><Relationship Id="rId4" Type="http://schemas.openxmlformats.org/officeDocument/2006/relationships/hyperlink" Target="http://www.rostov-gorod.ru/" TargetMode="External"/><Relationship Id="rId5" Type="http://schemas.openxmlformats.org/officeDocument/2006/relationships/hyperlink" Target="mailto:minsport-rostov-psr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mailto:info@mfcrnd.ru" TargetMode="External"/><Relationship Id="rId8" Type="http://schemas.openxmlformats.org/officeDocument/2006/relationships/hyperlink" Target="mailto:cto@mfcrnd.ru" TargetMode="External"/><Relationship Id="rId9" Type="http://schemas.openxmlformats.org/officeDocument/2006/relationships/hyperlink" Target="mailto:info@mfcrnd.ru" TargetMode="External"/><Relationship Id="rId10" Type="http://schemas.openxmlformats.org/officeDocument/2006/relationships/hyperlink" Target="mailto:cto@mfcrnd.ru" TargetMode="External"/><Relationship Id="rId11" Type="http://schemas.openxmlformats.org/officeDocument/2006/relationships/hyperlink" Target="mailto:info@mfcrnd.ru" TargetMode="External"/><Relationship Id="rId12" Type="http://schemas.openxmlformats.org/officeDocument/2006/relationships/hyperlink" Target="mailto:cto@mfcrnd.ru" TargetMode="External"/><Relationship Id="rId13" Type="http://schemas.openxmlformats.org/officeDocument/2006/relationships/hyperlink" Target="mailto:info@mfcrnd.ru" TargetMode="External"/><Relationship Id="rId14" Type="http://schemas.openxmlformats.org/officeDocument/2006/relationships/hyperlink" Target="mailto:cto@mfcrnd.ru" TargetMode="External"/><Relationship Id="rId15" Type="http://schemas.openxmlformats.org/officeDocument/2006/relationships/hyperlink" Target="mailto:info@mfcrnd.ru" TargetMode="External"/><Relationship Id="rId16" Type="http://schemas.openxmlformats.org/officeDocument/2006/relationships/hyperlink" Target="mailto:cto@mfcrnd.ru" TargetMode="External"/><Relationship Id="rId17" Type="http://schemas.openxmlformats.org/officeDocument/2006/relationships/hyperlink" Target="mailto:info@mfcrnd.ru" TargetMode="External"/><Relationship Id="rId18" Type="http://schemas.openxmlformats.org/officeDocument/2006/relationships/hyperlink" Target="mailto:cto@mfcrnd.ru" TargetMode="External"/><Relationship Id="rId19" Type="http://schemas.openxmlformats.org/officeDocument/2006/relationships/hyperlink" Target="mailto:info@mfcrnd.ru" TargetMode="External"/><Relationship Id="rId20" Type="http://schemas.openxmlformats.org/officeDocument/2006/relationships/hyperlink" Target="mailto:cto@mfcrnd.ru" TargetMode="External"/><Relationship Id="rId21" Type="http://schemas.openxmlformats.org/officeDocument/2006/relationships/hyperlink" Target="mailto:info@mfcrnd.ru" TargetMode="External"/><Relationship Id="rId22" Type="http://schemas.openxmlformats.org/officeDocument/2006/relationships/hyperlink" Target="mailto:cto@mfcrnd.ru" TargetMode="External"/><Relationship Id="rId23" Type="http://schemas.openxmlformats.org/officeDocument/2006/relationships/hyperlink" Target="mailto:info@mfcrnd.ru" TargetMode="External"/><Relationship Id="rId24" Type="http://schemas.openxmlformats.org/officeDocument/2006/relationships/hyperlink" Target="mailto:cto@mfcrnd.ru" TargetMode="External"/><Relationship Id="rId25" Type="http://schemas.openxmlformats.org/officeDocument/2006/relationships/hyperlink" Target="mailto:info@mfcrnd.ru" TargetMode="External"/><Relationship Id="rId26" Type="http://schemas.openxmlformats.org/officeDocument/2006/relationships/hyperlink" Target="mailto:cto@mfcrnd.ru" TargetMode="External"/><Relationship Id="rId27" Type="http://schemas.openxmlformats.org/officeDocument/2006/relationships/hyperlink" Target="mailto:info@mfcrnd.ru" TargetMode="External"/><Relationship Id="rId28" Type="http://schemas.openxmlformats.org/officeDocument/2006/relationships/hyperlink" Target="mailto:cto@mfcrnd.ru" TargetMode="External"/><Relationship Id="rId29" Type="http://schemas.openxmlformats.org/officeDocument/2006/relationships/hyperlink" Target="mailto:info@mfcrnd.ru" TargetMode="External"/><Relationship Id="rId30" Type="http://schemas.openxmlformats.org/officeDocument/2006/relationships/hyperlink" Target="mailto:cto@mfcrnd.ru" TargetMode="External"/><Relationship Id="rId31" Type="http://schemas.openxmlformats.org/officeDocument/2006/relationships/hyperlink" Target="mailto:info@mfcrnd.ru" TargetMode="External"/><Relationship Id="rId32" Type="http://schemas.openxmlformats.org/officeDocument/2006/relationships/hyperlink" Target="mailto:cto@mfcrnd.ru" TargetMode="External"/><Relationship Id="rId33" Type="http://schemas.openxmlformats.org/officeDocument/2006/relationships/hyperlink" Target="mailto:info@mfcrnd.ru" TargetMode="External"/><Relationship Id="rId34" Type="http://schemas.openxmlformats.org/officeDocument/2006/relationships/hyperlink" Target="mailto:cto@mfcrnd.ru" TargetMode="External"/><Relationship Id="rId35" Type="http://schemas.openxmlformats.org/officeDocument/2006/relationships/hyperlink" Target="mailto:info@mfcrnd.ru" TargetMode="External"/><Relationship Id="rId36" Type="http://schemas.openxmlformats.org/officeDocument/2006/relationships/hyperlink" Target="mailto:cto@mfcrnd.ru" TargetMode="External"/><Relationship Id="rId37" Type="http://schemas.openxmlformats.org/officeDocument/2006/relationships/hyperlink" Target="mailto:info@mfcrnd.ru" TargetMode="External"/><Relationship Id="rId38" Type="http://schemas.openxmlformats.org/officeDocument/2006/relationships/hyperlink" Target="mailto:cto@mfcrnd.ru" TargetMode="External"/><Relationship Id="rId39" Type="http://schemas.openxmlformats.org/officeDocument/2006/relationships/hyperlink" Target="mailto:mfc.gukovo@yandex.ru" TargetMode="Externa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32:00Z</dcterms:created>
  <dc:creator/>
  <dc:description/>
  <cp:keywords/>
  <dc:language>en-US</dc:language>
  <cp:lastModifiedBy/>
  <dcterms:modified xsi:type="dcterms:W3CDTF">2020-12-24T12:32:00Z</dcterms:modified>
  <cp:revision>1</cp:revision>
  <dc:subject/>
  <dc:title/>
</cp:coreProperties>
</file>